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3.1. 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исциплина «Прикладные вопросы школьного курса математики», являясь дисциплиной по выбору, входит в вариативную часть общенаучного цикла магистерской программы «Инновационное математическое образование» по направлению подготовки «Педагогическое образование». В структуре учебно-методического комплекса дисциплины выделены следующие разделы: 1) учебная программа дисциплины; 2) учебные ресурсы; 3) компоненты мониторинга учебных достижений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вый раздел состоит из рабочей модульной программы дисциплины, в которой </w:t>
      </w:r>
      <w:r>
        <w:rPr>
          <w:bCs/>
          <w:sz w:val="28"/>
          <w:szCs w:val="28"/>
        </w:rPr>
        <w:t>определяются основные цели обучения дисциплине; раскрываются особенности ее содержания, потенциал в удовлетворении требований заказчиков к выпускникам в современных условиях; определяются требования к результатам ее освоения. В структуру этого раздела также входит технологическая карта обучения дисциплине, в которой отражен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держание всех модулей дисциплины с указанием бюджета времени (трудоемкости) аудиторной (всего и по каждой из ее форм отдельно) и внеаудиторной учебной работы сту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разделе представлена  карта литературного обеспечения, включающая перечень учебников и учебных пособий, как обязательной учебной литературы, так и дополнительной литературы для каждого модуля, а также информацию о месте нахождения этой литературы, количестве имеющихся экземпляров и реальной потребности в 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ний раздел представлен технологической картой рейтинга учебных достижений студентов, а также фондами оценочных средств, в состав которых входят темы рефератов (докладов-выступл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1:53:00Z</dcterms:created>
  <dc:creator>Ганжа Е.И.</dc:creator>
  <dc:description/>
  <cp:keywords/>
  <dc:language>en-US</dc:language>
  <cp:lastModifiedBy>Лена</cp:lastModifiedBy>
  <cp:lastPrinted>2013-11-05T07:21:00Z</cp:lastPrinted>
  <dcterms:modified xsi:type="dcterms:W3CDTF">2015-01-27T09:39:00Z</dcterms:modified>
  <cp:revision>8</cp:revision>
  <dc:subject/>
  <dc:title>3</dc:title>
</cp:coreProperties>
</file>